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 xml:space="preserve">1.3 ANALISIS DOFA SOCIAL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108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551"/>
        <w:gridCol w:w="1985"/>
        <w:gridCol w:w="2560"/>
        <w:gridCol w:w="2268"/>
      </w:tblGrid>
      <w:tr>
        <w:trPr/>
        <w:tc>
          <w:tcPr>
            <w:tcW w:w="10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SISTEMA S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RIABLE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TALEZA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ORTUNIDAD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BILIDA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ENAZA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cimien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asas moderadas  de crecimiento natur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ítica Nacional de manejo de desplazados e invasores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íticas de manejo de inmigraciones ilegal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migraciones, Invasiones, desplazados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ructu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structura Poblacional Joven, frente a la may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íticas sobre juventud en el gobierno nacional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cionalidad Municipal, para la atención de la demanda de  juventu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bios en la estructura poblacional por inmigraciones (Desplazados , invasores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upació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otencial de personas con posibilidad de generar emple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canía a Cartage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balización económica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a preparación de la Mano de obra en el municipi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ipio como mayor generador de emple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as posibilidades internas de generar oportunidades de emple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finición de la vocación municip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canía a Cartagena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ulnerabilida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eseos internos de la población de superar la situación de vulnerabilida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s de atención a esta poblac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s nacionales y departamentales de atención a familias con pocos recursos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sez de recursos y debilidad institucion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 porcentaje de familias en estado vulnerab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ción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</w:r>
    </w:p>
    <w:tbl>
      <w:tblPr>
        <w:tblW w:w="11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551"/>
        <w:gridCol w:w="2207"/>
        <w:gridCol w:w="2268"/>
        <w:gridCol w:w="2693"/>
      </w:tblGrid>
      <w:tr>
        <w:trPr/>
        <w:tc>
          <w:tcPr>
            <w:tcW w:w="1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SISTEMA S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RIABLE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TALEZAS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ORTUNIDA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BILIDAD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ENAZA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ció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articipación conjunta sector privado – públic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tal humano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canía  a Cartage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ersificación de la educac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ciación estat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dad Institucion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es de escolarid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dad de la Educ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erencias de recursos e la Nación.  Ley 60  1993 y Situado fiscal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u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vanzado Proceso subsidia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 administración de oferta servici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nivel de atención en salu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a participación comunitar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A ISS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 de saneamiento básic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 de promoción y prevenci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BF con sede en el municipi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amiento en salud de Cartage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os cotizantes potencia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yecto de clínica II y III nivel I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miación de profesionales en salu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ja coordinación con el sector contributiv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ticulación con el resto de las dependencias municipa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alencia de los factores epidemiológic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a mortalidad por enfermedades de I nivel de complejid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estabilidad de la política de salud del municipi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alencia de las mismas enfermedades en los últimos añ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úcleos familiares con bajos ingreso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a dependencia económ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ectos culturales tendientes a la alimentación desbalancea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o ambiente vulnera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so de los usuarios al sistema subsidia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ck de ampliación de cobertura SISB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minución de la oferta de IPS públic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antes cambios ley 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12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751"/>
        <w:gridCol w:w="2126"/>
        <w:gridCol w:w="2268"/>
        <w:gridCol w:w="2645"/>
      </w:tblGrid>
      <w:tr>
        <w:trPr/>
        <w:tc>
          <w:tcPr>
            <w:tcW w:w="1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SISTEMA S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RIABLE</w:t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TALEZAS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ORTUNIDA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BILIDAD</w:t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ENAZA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guridad Ciudadan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olidaridad de la poblaci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s de información existent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canía a Cartage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lidad Institucional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canía a otras urb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stencia de invasiones y grupos desplazad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o índice de desempleo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orte y Recreación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structura poblacional básicamente jov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íticas de juventu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ción deportiva generaliza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ciación estat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ta de escenarios deportiv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lidad institucional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stencia de actividades detractoras de las actividades recreativas y deportivas. (vicios, Ocio, Etc.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ltur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osibilidades de adelantar actividades deportivas, recreativas, ecológic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stencia de la Casa de la Cultu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tal Humano experimenta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ción del Ministerio de la Cultu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ítica departament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ciación estat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cional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canía a Cartage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portante centro deportivo  recreativo regional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701" w:right="1701" w:gutter="0" w:header="720" w:top="1701" w:footer="1134" w:bottom="1701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sz w:val="22"/>
        <w:lang w:val="en-US"/>
      </w:rPr>
    </w:pPr>
    <w:r>
      <w:rPr>
        <w:rFonts w:cs="Tahoma" w:ascii="Tahoma" w:hAnsi="Tahoma"/>
        <w:b/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00025</wp:posOffset>
              </wp:positionH>
              <wp:positionV relativeFrom="paragraph">
                <wp:posOffset>127635</wp:posOffset>
              </wp:positionV>
              <wp:extent cx="74980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98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75pt,10.05pt" to="606.1pt,10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1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b/>
        <w:b/>
        <w:sz w:val="22"/>
      </w:rPr>
    </w:pPr>
    <w:r>
      <w:rPr>
        <w:rFonts w:cs="Tahoma" w:ascii="Tahoma" w:hAnsi="Tahoma"/>
        <w:b/>
        <w:sz w:val="22"/>
      </w:rPr>
      <w:t>LIBRO II DOCUMENTO TECNICO SOPORTE</w:t>
    </w:r>
  </w:p>
  <w:p>
    <w:pPr>
      <w:pStyle w:val="Footer"/>
      <w:jc w:val="center"/>
      <w:rPr>
        <w:rFonts w:ascii="Tahoma" w:hAnsi="Tahoma" w:cs="Tahoma"/>
        <w:b/>
        <w:b/>
        <w:sz w:val="22"/>
      </w:rPr>
    </w:pPr>
    <w:r>
      <w:rPr>
        <w:rFonts w:cs="Tahoma" w:ascii="Tahoma" w:hAnsi="Tahoma"/>
        <w:b/>
        <w:sz w:val="22"/>
      </w:rPr>
      <w:t>CAPITULO I ANALISIS DOFA – FASE DE PROSPECCIÓ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2"/>
      </w:rPr>
    </w:pPr>
    <w:r>
      <w:rPr>
        <w:rFonts w:cs="Tahoma" w:ascii="Tahoma" w:hAnsi="Tahoma"/>
        <w:b/>
        <w:sz w:val="22"/>
      </w:rPr>
      <w:t>PLAN BASICO DE ORDENAMIENTO TERRITORIAL</w:t>
    </w:r>
  </w:p>
  <w:p>
    <w:pPr>
      <w:pStyle w:val="Header"/>
      <w:jc w:val="center"/>
      <w:rPr>
        <w:rFonts w:ascii="Tahoma" w:hAnsi="Tahoma" w:cs="Tahoma"/>
        <w:b/>
        <w:b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8585</wp:posOffset>
              </wp:positionH>
              <wp:positionV relativeFrom="paragraph">
                <wp:posOffset>203835</wp:posOffset>
              </wp:positionV>
              <wp:extent cx="758952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5pt,16.05pt" to="606.1pt,16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sz w:val="22"/>
      </w:rPr>
      <w:t>TURBACO BOLIV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4T18:02:00Z</dcterms:created>
  <dc:creator>Acer</dc:creator>
  <dc:description/>
  <dc:language>en-US</dc:language>
  <cp:lastModifiedBy>OK</cp:lastModifiedBy>
  <cp:lastPrinted>2000-06-23T19:41:00Z</cp:lastPrinted>
  <dcterms:modified xsi:type="dcterms:W3CDTF">2000-06-24T00:47:00Z</dcterms:modified>
  <cp:revision>6</cp:revision>
  <dc:subject/>
  <dc:title>VARIABLE</dc:title>
</cp:coreProperties>
</file>